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OKULDA DEMOKRATİK ORTAMIN OLUŞTURULMASI İLE İLGİLİ EYLEM PLA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3960"/>
        <w:gridCol w:w="3420"/>
        <w:gridCol w:w="4092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  <w:t>LİDERLİK ÖZELLİKLER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  <w:t>KISA VA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  <w:t>ORTA VAD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  <w:t>UZUN VADE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  <w:t>1-LİDERLİK VE VİZY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da karar alma süreçlerine öğretmenlerin, çalışanların ve öğrencilerin katılım oranlarını belirleyip eksikliklerin anlaşılması için araştırmaların yapılmas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, öğrenci ve çalışanların karar alma süreçlerine katılım mekanizmalarını oluşturmak, işlerliklerini sürdürülebilir hale getirmek, bunlar için gerekli düzenlemeler ile bilinçlendirmeleri yapmak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da hizmet üreten veya okuldan hizmet alan bütün grupların karar alma süreçlerine katıldığı, okulda demokratik bir ortamın oluşturulduğu çalışma biçiminin sürekli ve sürdürülebilir halde devam etmesi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  <w:t>2-ÖĞRENME VE ÖĞRET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öğretmenleri, çalışanlar ve öğrencilerin demokratik katılım konusunda bilinçlendirilmes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, öğrenci ve çalışanların düzenli toplantılar yapmalarını sağlayarak, bu toplantı sonuçlarının karar alma süreçlerine yansıtılması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işleyişi ile ilgili alınacak kararlarda, okuldaki bütün grupların öneri ve düşüncelerini yansıtan tutumların temsil edilmesinin sağlanması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  <w:t>3-ÜRETKENLİK VE ÜSTLENİLEN GÖREV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rehberlik servisi ile müdür yardımcıları arasında, gerekli bilgilendirmelerin yapılması için iş bölümü sağlanmas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ümre başkanları, sınıf öğrenci temsilcileri ile çalışanları temsil edecek kişiler arasında işbölümü ve koordinasyon sağlanması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ılımcı mekanizmanın sürekli ve sorunsuz çalışabilmesi için okuldaki bütün kurumların rutin bir işleyişe ulaştırılması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  <w:t>4-DESTEK,YÖNETİM VE İŞLEM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tı yeri ve sunum araçlarının kullanılabilmesi için okuldaki olanakların ilgili kişiler tarafından kullanılabilmesi için gerekli çalışma ve koordinasyonun sağlanması. Gerekmesi halinde hedef kitle olarak belirlenecek kişilerin bir eğitimden geçirilmes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 hakkında eğitim almış olan kişilerin, bu donanımları ve deneyimlerini, çalışmanın yürümesi için gerekli olan diğer birey veya kurumlara aktarmalarının sağlanması. Bunun için gerekli doküman, araç-gereç ve mekan olanaklarının sağlanması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da demokratik işleyiş bilincine sahip bir çalışma kadrosu ve öğrenci grubunun, okul iklimine olumlu etkilerinin, çalışanlara, öğrencilere ve velilere somut sonuçlar gösterilerek açıklanması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  <w:t>5-DEĞERLENDİR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lan çalışmaların sonuçları hakkında geri bildirim alınmas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ların sonuçlarının ölçülebilir bir oranda gözlenmesi ve ölçülmesi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ğiti-öğretim ortamı üzerinde sürekli ve kalıcı etkilerinin somut verilerle ortaya konulması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  <w:highlight w:val="lightGray"/>
              </w:rPr>
            </w:pPr>
            <w:r>
              <w:rPr>
                <w:sz w:val="52"/>
                <w:szCs w:val="52"/>
                <w:highlight w:val="lightGray"/>
              </w:rPr>
              <w:t>6-SOSYAL,YASALVE ETİK KONU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öğrenci meclisi ile ilgili yasal düzenlemeler ve katılımcı çalışma ile  ilgili yasal düzenlemeler üzerinde bir tarama ve değerlendirme yapılmas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la ilgili yasal düzenlemelerin uygulama alanlarında gerekli düzenlemelerin yapılması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ılımcı demokratik bir çalışma ortamının, toplumsal yaşama olumlu etkilerinin gözle görünür halde ifade edilmesi ve sürdürülmesi.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sectPr>
      <w:type w:val="nextPage"/>
      <w:pgSz w:orient="landscape" w:w="16838" w:h="11906"/>
      <w:pgMar w:left="395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12:00Z</dcterms:created>
  <dc:creator>Asus</dc:creator>
  <dc:description/>
  <cp:keywords/>
  <dc:language>en-US</dc:language>
  <cp:lastModifiedBy>Casper</cp:lastModifiedBy>
  <dcterms:modified xsi:type="dcterms:W3CDTF">2011-04-19T19:00:00Z</dcterms:modified>
  <cp:revision>3</cp:revision>
  <dc:subject/>
  <dc:title/>
</cp:coreProperties>
</file>